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É ZAKÁZKY MALÉHO ROZSAHU NA SLUŽB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BOZP a PO Výměna svítidel v tělocvičně škol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Admin</cp:lastModifiedBy>
  <dcterms:modified xsi:type="dcterms:W3CDTF">2022-11-03T15:34:00Z</dcterms:modified>
  <cp:revision>24</cp:revision>
  <dc:subject/>
  <dc:title/>
</cp:coreProperties>
</file>